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98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организаций Республики Татарстан</w:t>
            </w:r>
          </w:p>
        </w:tc>
      </w:tr>
      <w:tr>
        <w:trPr>
          <w:trHeight w:val="99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оведении очных предмет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мпиад </w:t>
            </w:r>
            <w:r>
              <w:rPr>
                <w:sz w:val="22"/>
                <w:szCs w:val="22"/>
                <w:lang w:val="en-US"/>
              </w:rPr>
              <w:t>WINKID</w:t>
            </w:r>
          </w:p>
        </w:tc>
        <w:tc>
          <w:tcPr>
            <w:tcW w:w="48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ражаю Вам благодарность за совместную работу по выявлению одаренных детей раннего возраста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 февраля 2020 года (воскресенье) планируется проведение олимпиад, к участию в которых приглашаются обучающиеся 1-8 класс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лимпиады пройдут на двух площадках: в Казанском федеральном университете (г. Казань) и в Инжиниринговом центре Набережночелнинского  института КФУ (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бережные Челн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олимпиад будут награждены дипломами КФУ и Министерства образования и науки Республики Татарста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м участников-победителей будут вручены дипломы за подготовку победителей очных олимпиад, подписанные Министерством образования и науки Республики Татарстан и Казанским университетом.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егистрация на олимпиады осуществляется на сайте winkid.ru. Открытие регистрации – 31 января, окончание регистрации – 10 февра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еречень предметов олимпиад Винкид представлен в прилож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8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3:00Z</dcterms:created>
  <dc:creator>ЦДО</dc:creator>
  <dc:description/>
  <cp:keywords/>
  <dc:language>en-US</dc:language>
  <cp:lastModifiedBy>ФДО</cp:lastModifiedBy>
  <cp:lastPrinted>2019-09-11T09:57:00Z</cp:lastPrinted>
  <dcterms:modified xsi:type="dcterms:W3CDTF">2020-01-31T06:35:00Z</dcterms:modified>
  <cp:revision>113</cp:revision>
  <dc:subject/>
  <dc:title>Руководителям</dc:title>
</cp:coreProperties>
</file>